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2KsQwipsUWeP1SD5D7ei6msltQnbHLb2aHO4r5BhKwsFsJzc0PvDoyLz7mdBfPVB+FH2aV
OZhqyt7FaY0744KVgsPHEtfODnnrQD7O+N/Msjf7O2LMcOzQlEqOiVLUIY3RTlyfzaCx+RN1
iKyu4bPTBS1CkgUn5/gmMZu7xQxSFT4ZQ/Z/Bg83AI5uUYyk/43OwFWX47PkX/GMSWXYgnhL
r5G5IbE4v5hCL936IZ</vt:lpwstr>
  </property>
  <property fmtid="{D5CDD505-2E9C-101B-9397-08002B2CF9AE}" pid="3" name="_2015_ms_pID_7253431">
    <vt:lpwstr>M5FD0kgIIFh+OigmNlCCbj3TKsxpx1360xdPA8SpPaf7IdnixOTHSe
d0OTlWtxKaghFkJNHqSOSWw+hAGJuMViDWcGvO+Ph7UXzeabjgf34Sr4hU/cUiL/bBoUY4uG
rKDfueWOA88xh76Jl8KiCzAXDyVorF9CloXeSjT6+S9wMKCHW0IN7Zn1JF9m52liQaXGrgHY
pOq7nxnOOJ2Y1ScBUaYHl+I3Mr8c5y3lgCxg</vt:lpwstr>
  </property>
  <property fmtid="{D5CDD505-2E9C-101B-9397-08002B2CF9AE}" pid="4" name="_2015_ms_pID_7253431_00">
    <vt:lpwstr>_2015_ms_pID_7253431</vt:lpwstr>
  </property>
  <property fmtid="{D5CDD505-2E9C-101B-9397-08002B2CF9AE}" pid="5" name="_2015_ms_pID_7253432">
    <vt:lpwstr>NzsfQb4ZDnbKWfLVIwEmRYFtpzWT4eWB2vS5
W4Q0D3tdPsy4qBDhfDqRxDNIQr0CPu+9wlqaGfmBWlxKg87Al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